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IJAGRAM TIJEKA BR. 4 NADJEVANJE PROIZVODA OD DIZANOG TIJESTA I KRAFNI </w: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3543"/>
        <w:gridCol w:w="1843"/>
        <w:gridCol w:w="1985"/>
      </w:tblGrid>
      <w:tr>
        <w:trPr>
          <w:trHeight w:val="567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ED - PRIPREMA PROIZVO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vidi dijagram br. 1)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ZRADA NADJEVA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UNJENJE DOZATORA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6870</wp:posOffset>
                </wp:positionH>
                <wp:positionV relativeFrom="paragraph">
                  <wp:posOffset>140335</wp:posOffset>
                </wp:positionV>
                <wp:extent cx="360045" cy="209550"/>
                <wp:effectExtent l="8255" t="25400" r="635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28.1pt;margin-top:11pt;width:28.3pt;height:16.45pt;mso-wrap-style:none;v-text-anchor:middle;rotation:90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81280</wp:posOffset>
                      </wp:positionV>
                      <wp:extent cx="360045" cy="209550"/>
                      <wp:effectExtent l="8255" t="25400" r="6350" b="247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0000" cy="209520"/>
                              </a:xfrm>
                              <a:prstGeom prst="downArrow">
                                <a:avLst>
                                  <a:gd name="adj1" fmla="val 49907"/>
                                  <a:gd name="adj2" fmla="val 47574"/>
                                </a:avLst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115.7pt;margin-top:6.35pt;width:28.3pt;height:16.45pt;mso-wrap-style:none;v-text-anchor:middle;rotation:90" type="_x0000_t67">
                      <v:fill o:detectmouseclick="t" type="solid" color2="#7f7f7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szCs w:val="16"/>
              </w:rPr>
              <w:t>SMRZNUTI PROIZVO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STAVAK PROCESNOG KORAKA U DIJAGRAMU 7.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UNJENJE NANOŠENJE NADJEVA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RMIČKI OBRAĐENO TIJES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vidi dijagram br. 2.)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KIRA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LADIŠTE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7"/>
      <w:gridCol w:w="6804"/>
      <w:gridCol w:w="2268"/>
    </w:tblGrid>
    <w:tr>
      <w:trPr>
        <w:trHeight w:val="416" w:hRule="atLeast"/>
      </w:trPr>
      <w:tc>
        <w:tcPr>
          <w:tcW w:w="12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 - DIJAGRAM TIJEKA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 xml:space="preserve">4.4. nadjevanje proizvoda od dizanog tjesta 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DTNT</w:t>
          </w:r>
        </w:p>
      </w:tc>
    </w:tr>
    <w:tr>
      <w:trPr>
        <w:trHeight w:val="23" w:hRule="atLeast"/>
      </w:trPr>
      <w:tc>
        <w:tcPr>
          <w:tcW w:w="12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8:35:00Z</dcterms:created>
  <dc:creator>DLS</dc:creator>
  <dc:description/>
  <cp:keywords/>
  <dc:language>en-US</dc:language>
  <cp:lastModifiedBy>Bojan Smrkulj</cp:lastModifiedBy>
  <cp:lastPrinted>2011-08-31T19:35:00Z</cp:lastPrinted>
  <dcterms:modified xsi:type="dcterms:W3CDTF">2018-10-27T18:46:00Z</dcterms:modified>
  <cp:revision>3</cp:revision>
  <dc:subject/>
  <dc:title>1</dc:title>
</cp:coreProperties>
</file>